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571021748"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847717500"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007419917"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988219518"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2052884191"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818289377"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156560189"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2116573353"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783932844"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291248128"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829164394"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